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OPIS TECHNICZNY</w:t>
      </w:r>
    </w:p>
    <w:p>
      <w:pPr>
        <w:pStyle w:val="Normal"/>
        <w:spacing w:lineRule="auto" w:line="276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Wymiana wykładziny podłogowej w części pomieszczeń w obiektach Akademii im. Jana Długosza w Częstochowie.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westor: Akademia im. Jan Długosza w Częstochowie ul. Waszyngtona 4/8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709" w:hanging="720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Zadanie nr 1 - wymiana wykładziny podłogowej i malowanie sali nr 149 I piętro segment D oraz wymiana wykładziny podłogowej na posadzkę z płytek Gres w serwerowni w obiekcie przy ul. Waszyngtona 4/8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Przedmiot robót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miana wykładziny podłogowej i malowanie sali nr 149 I piętro segment D oraz wymiana wykładziny podłogowej na posadzkę z płytek Gres w serwerowni w obiekcie przy ul. Waszyngtona 4/8. 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color w:val="000000"/>
          <w:sz w:val="22"/>
          <w:szCs w:val="22"/>
        </w:rPr>
        <w:t xml:space="preserve">Budynek zlokalizowany w Częstochowie przy ul. Waszyngtona 4/8 dz.nr 77/1,77/2,78/2,83/3, 84, 85, 86, 87, 89/1 obr.150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kłada się z czterech segmentów o zróżnicowanej wysokości (A,B,C,D) o rzucie prostokąta, przylegających do siebie z wewnętrznym patio. Konstrukcja budynku szkieletowa, stropy prefabrykowane kanałowe, ściany z gazobetonu lub ceramiczne. 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 Opis stanu istnie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ownia malarska (sala 149) o wymiarach 13,50x4,80 z wnęką 1,30 x0,30m i wysokość 2,96m.  Posadzka wykończona wykładziną PCV w znacznym stopniu zniszczoną, noszącą ślady licznych uzupełnień z listwami przyściennymi PCV. Wylewka pod wykładziną nierówna, częściowo zniszczona. Ściany malowane farbami emulsyjnymi w kolorze białym i częściowo czarnym, strop i podciągi malowany w kolorze białym. Ściany zabrudzone z drobnymi ubytkam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PCV szt. 4 o wymiarach: 2,60x1,60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>Parapety lastrico szt. 4, dł. 2,75m. szer.35cm gr.5cm malowane farbą olejn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rzwi drewniane z ościeżnicą metalową 0,90x2,00 szt. 3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 sali  znajduje się pom. pomocnicze – poza zakresem oprac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pisu dołączono dokumentację fotograficzn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mieszczenie serwerowni o wymiarach 2,85x5,10m znajduje się na parterze budynku dydaktycznego segment A. Ściany i strop tynk cem-wap malowany. Na posadzce ułożona wykładzina PCV z listwą przyścienną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Zakres projektowanych prac: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) Sala 149 (pracownia malarska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rwanie istniejącej wykładziny wraz z listwami przyściennym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naprawa istniejącej wylewki , oczyszczenie i zagruntowa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/>
      </w:pPr>
      <w:r>
        <w:rPr>
          <w:sz w:val="22"/>
          <w:szCs w:val="22"/>
        </w:rPr>
        <w:t>wykonanie nowej wylewki z zaprawy samopoziomującej gr. min. 5mm, gruntowanie i ułożenie wykładziny PVC trudnozapalnej ze zgrzewan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listwy MDF z kompletem narożników i zaślep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montaż listew progowych alumini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eskrobanie starej farby emulsyjnej ze ścian, stropów, słupów i podciągów, szpachlowanie nierówności i ubyt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dwukrotne farbą lateksową w kolorze czarnym ścian na długości 11,22m i 8,17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gruntowanie i malowanie dwukrotne farbą lateksową w kolorze białym pozostałych ścian,  słupów, stropu i podciąg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oczyszczenie, odtłuszczenie i malowanie dwukrotne parapetów farbą olejną z zaszpachlowaniem drobnych ubytków (3szt.w kol. białym, 1szt w kolorze czarny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zyszczenie i malowanie 2-krotne ościeżnic stalowych obustron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wywóz materiałów z rozbiórki i ich utylizacj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Kolorystyka wykładziny i listew do uzgodnienia z Inwestore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>Serwerownia: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/>
      </w:pPr>
      <w:r>
        <w:rPr/>
        <w:t>Zerwanie istniejącej wykładziny podłogowej PCV wraz z listwami przyściennymi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/>
      </w:pPr>
      <w:r>
        <w:rPr/>
        <w:t>Oczyszczenie posadzki z resztek kleju, zagruntowanie i wyrównanie powierzchni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/>
      </w:pPr>
      <w:r>
        <w:rPr/>
        <w:t>Ułożenie posadzki z płytek Gres 30x30 ( płytki antypoślizgowe min.R10, V klasy ścieralności). Płytki układane na kleju elastycznym, fuga epoksydowa elastyczna.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/>
      </w:pPr>
      <w:r>
        <w:rPr/>
        <w:t xml:space="preserve">Ułożenie cokolika wys.10cm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ystyka płytek i fugi do uzgodnienia z Inwestore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Roboty należy prowadzić zgodnie z dokumentacją , Specyfikacją Techniczną Wykonania i Odbioru Robót oraz zgodnie z obowiązującymi przepisami, normami i zasadami wiedzy technicznej, w sposób zapewniający bezpieczeństwo ludzi i m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709" w:hanging="72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Zadanie nr 2 - wymianę istniejącej wykładziny dywanowej na wykładzinę PCV w czytelni biblioteki wydziałowej oraz wymianę wykładziny podłogowej na posadzkę z płytek Gres w serwerowni w budynku dydaktycznym w Częstochowie przy Alei Armii Krajowej 13/15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Przedmiot robót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Wymiana istniejącej wykładziny dywanowej na wykładzinę PCV w czytelni biblioteki wydziałowej   oraz wymiana wykładziny podłogowej na posadzkę z płytek Gres w serwerowni w budynku dydaktycznym w Częstochowie przy Alei Armii Krajowej 13/15, pomieszczenia nr 2002, 2003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ynek zlokalizowany w Częstochowie przy Al. Armii Krajowej 13/15 na działce ewidencyjnej nr 24/2 obr.43b. S</w:t>
      </w:r>
      <w:r>
        <w:rPr>
          <w:sz w:val="22"/>
          <w:szCs w:val="22"/>
        </w:rPr>
        <w:t>kłada się z sześciu segmentów o zróżnicowanej ilości kondygnacji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egment  A – 4 kondygnacje nie podpiwniczone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egment  B – 3 kondygnacje + piwnica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egment B1 – 5 kondygnacji + piwnica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egment C   - 2 kondygnacje nie podpiwniczone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Segment D  - 1 kondygnacja nie podpiwniczona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egment  E  - 2 kondygnacje nie podpiwniczon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 budynku szkieletowa, żelbetowa. Ściany ceramiczne murowane. Stolarka PCV i aluminiowa. 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bCs/>
          <w:sz w:val="22"/>
          <w:szCs w:val="22"/>
        </w:rPr>
        <w:t>1.3. Opis stanu istniejącego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omieszczenia czytelni o wymiarach 6,10x9,15m oraz 4,80x5,75m z wnęką 1,66x1,0m znajdują się na II piętrze budynku dydaktycznego s. B1. Na posadzce ułożona wykładzina dywanowa z listwą przyścienną . Ściany tynkowane, malowane. Sufit podwieszany typu Thermatex. W jednym pokoju 2 wnęki podokienne z grzejnikami obudowane osłonami drewnianym o wymiarach (2,5+0,1*2) wys.1,05m , dwa parapety lastrico dł.2,5m każdy obudowane płytą laminowan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eszczenie serwerowni o wymiarach 2,75x5,70m znajduje się na II piętrze budynku dydaktycznego s.B1. Ściany i strop wykończone tynkiem cem-wap ,malowane. Na posadzce ułożona wykładzina PCV z listwą przyścienną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: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t>czytelnia biblioteki wydziałowej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rożny demontaż istniejącej zabudowy wnęk podokiennych wraz z parapetami oraz ponowny montaż po zakończeniu prac wraz z dopasowaniem i wykończeniem listwą drewnianą w kolorze parapetów na styku parapetu ze ścianami i oknem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Zerwanie istniejącej wykładziny dywanowej wraz z listwami przyściennymi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Oczyszczenie posadzki z resztek kleju, zagruntowanie i wyrównanie powierzchni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right="-144" w:hanging="360"/>
        <w:jc w:val="both"/>
        <w:rPr/>
      </w:pPr>
      <w:r>
        <w:rPr>
          <w:sz w:val="22"/>
          <w:szCs w:val="22"/>
        </w:rPr>
        <w:t xml:space="preserve">Ułożenie wykładziny PCV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listew MDF z kompletem zaślepek i narożnik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Kolorystyka wykładzin i listew do uzgodnienia z Inwestorem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 Serwerownia: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Zerwanie istniejącej wykładziny podłogowej PCV wraz z listwami przyściennymi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Oczyszczenie posadzki z resztek kleju, zagruntowanie i wyrównanie powierzchni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posadzki z płytek Gres 30x30 ( płytki antypoślizgowe min.R10, V klasy ścieralności). Płytki układane na kleju elastycznym, fuga epoksydowa elastyczna.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łożenie cokolika wys.10cm 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listwy progowej aluminiowej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ystyka płytek i fugi do uzgodnienia z Inwestorem.</w:t>
      </w:r>
    </w:p>
    <w:p>
      <w:pPr>
        <w:pStyle w:val="Akapitzlist1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prowadzić zgodnie z dokumentacją , Specyfikacją Techniczną Wykonania i Odbioru Robót oraz zgodnie z obowiązującymi przepisami, normami i zasadami wiedzy technicznej, w sposób zapewniający bezpieczeństwo ludzi i m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709" w:hanging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nr 3 - wymiana istniejącej wykładziny na posadzkę z płytek Gres w serwerowni w budynku przy Alei Armii Krajowej 36a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Przedmiot robót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Wymiana istniejącej wykładziny na płytki Gres w serwerowni w budynku przy Alei Armii Krajowej 36a (pom. nr 205).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2. Opis ogólny budynków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2"/>
          <w:szCs w:val="22"/>
        </w:rPr>
        <w:t xml:space="preserve">Obiekt składa się z budynku dydaktycznego, budynku biblioteki, łącznika i garażu. Budynek dydaktyczny jest obiektem wolnostojącym w pełni podpiwniczonym, murowanym o 5-ciu kondygnacjach naziemnych . Obiekt połączony z budynkiem biblioteki poprzez łącznik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ynek został wybudowany w 1955roku. W ciągu 24 lat był użytkowany jako dom studencki. W roku 1979 został adaptowany na istniejącą funkcję .W roku 1985 została nadbudowana ostatnie kondygnacja. Ściany murowane. Stropy typu Akermana, Kleina i DMS. Stolarka okienna PCV, w piwnicach drewniana , drzwi w okleinie lub stalowe i aluminiowe, ościeżnice metalowe lub drewniane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1.3. Opis stanu istniejącego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mieszczenie serwerowni o wymiarach 2,36x3,07m i 3,54x2,45m znajduje się na II piętrze budynku dydaktycznego. Część pomieszczenia o wymiarach 2,45x1,1m podwyższona o 15c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posadzce ułożona wykładzina dywanowa . Cokolik z wykładziny dywanowej w listwach systemowych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 Zakres projektowanych prac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rwanie istniejącej wykładziny podłogowej dywanowej wraz z cokolikami 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Oczyszczenie posadzki z resztek kleju, zagruntowanie i wyrównanie powierzchni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posadzki z płytek Gres 30x30 ( płytki antypoślizgowe min.R10, V klasy ścieralności). Płytki układane na kleju elastycznym, fuga epoksydowa elastyczna.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/>
      </w:pPr>
      <w:r>
        <w:rPr>
          <w:sz w:val="22"/>
          <w:szCs w:val="22"/>
        </w:rPr>
        <w:t xml:space="preserve">Ułożenie cokolika wys.10cm 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listwy progowej aluminiowej</w:t>
      </w:r>
    </w:p>
    <w:p>
      <w:pPr>
        <w:pStyle w:val="Normal"/>
        <w:numPr>
          <w:ilvl w:val="0"/>
          <w:numId w:val="1"/>
        </w:numPr>
        <w:autoSpaceDE w:val="false"/>
        <w:ind w:left="709" w:right="-144" w:hanging="360"/>
        <w:jc w:val="both"/>
        <w:rPr>
          <w:sz w:val="22"/>
          <w:szCs w:val="22"/>
        </w:rPr>
      </w:pPr>
      <w:r>
        <w:rPr>
          <w:sz w:val="22"/>
          <w:szCs w:val="22"/>
        </w:rPr>
        <w:t>Ułożenie listwy aluminiowej brzegowej na podeśc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ystyka płytek i fugi do uzgodnienia z Inwestorem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/>
        <w:t>Roboty należy prowadzić zgodnie z dokumentacją, Specyfikacją Techniczną Wykonania i Odbioru Robót oraz zgodnie z obowiązującymi przepisami, normami i zasadami wiedzy technicznej, w sposób zapewniający bezpieczeństwo ludzi i m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prawdził: mgr inż. Agnieszka Małolepsza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twierdził pod względem bezpieczeństwa pożarowego : mgr inż. Piotr Tarnowski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font192;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34:00Z</dcterms:created>
  <dc:creator>Agnieszka Małolepsza</dc:creator>
  <dc:description/>
  <cp:keywords/>
  <dc:language>en-US</dc:language>
  <cp:lastModifiedBy>p.matuszczyk</cp:lastModifiedBy>
  <cp:lastPrinted>2018-03-15T10:03:00Z</cp:lastPrinted>
  <dcterms:modified xsi:type="dcterms:W3CDTF">2018-03-20T10:41:00Z</dcterms:modified>
  <cp:revision>6</cp:revision>
  <dc:subject/>
  <dc:title/>
</cp:coreProperties>
</file>